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/>
        <w:ind w:left="3540" w:hanging="0"/>
        <w:rPr/>
      </w:pPr>
      <w:r>
        <w:rPr>
          <w:rFonts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52500" cy="1447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TISKOVÁ ZPRÁVA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líčový jihočeský přivaděč vody má už vyměněných 1383 metrů potrubí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É BUDĚJOVICE, 8. srpna 2024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Jeden z nejdůležitějších a nejnákladnějších novodobých projektů Jihočeského vodárenského svazu (JVS), jímž je výměna téměř sedmi kilometrů řadu surové vody od přehrady Římov do úpravny vody Plav, má za sebou úvodní část v délce 1383 metrů od úpravny po štolu u Straňan. Stavba skončila o dva měsíce dříve a byla o šest milionů levnější než stanovila smlouva o dílo. Vyšla na 189 milionů Kč, z nichž konečných 129 milionů tvoří dotace Ministerstva zemědělství ČR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Pro jižní Čechy kde zásobujeme přes 400 tisíc obyvatel, je to prioritní stavba, posilující bezpečnost dodávek pitné vody. O to víc nás těší, že se podařilo dodavatelské firmě změnou části technologie a efektivním hospodařením ušetřit výdaj státního rozpočtu celkem o 6. milionů korun,“</w:t>
      </w:r>
      <w:r>
        <w:rPr>
          <w:rFonts w:cs="Arial" w:ascii="Arial" w:hAnsi="Arial"/>
          <w:sz w:val="24"/>
          <w:szCs w:val="24"/>
        </w:rPr>
        <w:t xml:space="preserve"> říká Antonín Princ, předseda představenstva JVS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vaděč kopíruje dosavadní trasu, pouze původní průměr potrubí DN1400, které se využívalo půl století a ocitlo se na hranici technické životnosti, byl zmenšen na DN 1200 mm z oceli. Pod řekou Malší je 90 metrů potrubí DN1000, položených pod koryto toku. Součástí prací byly i tři železobetonové šachty a další objekty.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 xml:space="preserve">Nejnáročnější částí jinak bezproblémové stavby byla právě pokládka potrubí pod Malši. Aby se zachoval její průtok, pracovalo se vždy jen na polovině, tedy při zúžení koryta řeky, v hloubce něco přes tři metry,“ </w:t>
      </w:r>
      <w:r>
        <w:rPr>
          <w:rFonts w:cs="Arial" w:ascii="Arial" w:hAnsi="Arial"/>
          <w:sz w:val="24"/>
          <w:szCs w:val="24"/>
        </w:rPr>
        <w:t>dodal Luděk Kroupa, technický náměstek ředitele JV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Projekt, jehož celkové náklady přesáhnou 900 milionů korun, zahrnuje ještě dva úseky. V katastru Doudleb, již částečně zahájeném, povede 1620 metrů potrubí DN1200 mm v nové trase mimo zastavěné území obce. Rozpočet je zhruba 325 milionů Kč. Závěrečný úsek z Doudleb k Římovu, kde se pod mostem přes Malši napojí na úsek z přehrady postavený po povodních 2002, měří 3,7 kilometrů a vyjde asi na 413 milionů Kč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ončení těchto etap s platným stavebním povolením, však opět závisí na veřejné podpoře státu, neboť investiční náklady přesahují finanční možnosti vodárenského svazu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U dožívajících dálkových vodárenských řadů je to podobné jako u dálnic nebo železničních koridorů. Ani jejich obnova a výstavba se bez veřejné podpory neobejde. Proto bychom si přáli, aby připravovaný státní rozpočet na rok 2025 byl v této kapitole ministerstva zemědělství daleko štědřejší než letos,“</w:t>
      </w:r>
      <w:r>
        <w:rPr>
          <w:rFonts w:cs="Arial" w:ascii="Arial" w:hAnsi="Arial"/>
          <w:sz w:val="24"/>
          <w:szCs w:val="24"/>
        </w:rPr>
        <w:t xml:space="preserve"> říká Antonín Princ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ihočeský vodárenský svaz byl jako zájmové sdružení obcí a měst založen v květnu 1993 a dnes vlastní a provozuje jednu z nejrozsáhlejších vodárenských soustav v Česku. Ta měří 556 kilometrů a na rozloze 6300 km2 pitnou vodou zásobuje 173 sídel se 400 tisíci obyvateli.  </w:t>
      </w:r>
    </w:p>
    <w:p>
      <w:pPr>
        <w:pStyle w:val="Normal"/>
        <w:spacing w:lineRule="auto" w:line="240" w:before="0" w:after="200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23:00Z</dcterms:created>
  <dc:creator>uzivatel</dc:creator>
  <dc:description/>
  <cp:keywords/>
  <dc:language>en-US</dc:language>
  <cp:lastModifiedBy>uzivatel</cp:lastModifiedBy>
  <dcterms:modified xsi:type="dcterms:W3CDTF">2024-08-08T07:28:00Z</dcterms:modified>
  <cp:revision>13</cp:revision>
  <dc:subject/>
  <dc:title/>
</cp:coreProperties>
</file>