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949960" cy="14478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>
          <w:rFonts w:eastAsia="Century Gothic" w:cs="Century Gothic" w:ascii="Century Gothic" w:hAnsi="Century Gothic"/>
          <w:sz w:val="24"/>
        </w:rPr>
        <w:t xml:space="preserve">  </w:t>
      </w: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 xml:space="preserve">                      TISKOVÁ ZPRÁVA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  <w:t xml:space="preserve">Nejlepší vodohospodářská stavba roku vznikla na jihu Čech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cs-CZ"/>
        </w:rPr>
      </w:pPr>
      <w:r>
        <w:rPr>
          <w:rFonts w:eastAsia="Times New Roman" w:cs="Arial" w:ascii="Arial" w:hAnsi="Arial"/>
          <w:sz w:val="28"/>
          <w:szCs w:val="28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ČESKÉ BUDĚJOVICE, 23. dubna 2025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Náročný projekt obnovy řadu surové vody Římov - Plav, II. etapa, jehož investorem byl Jihočeský vodárenský svaz, se stal vítězem soutěže Vodohospodářská stavba roku 2024 v kategorii Stavby oboru vodovodů a kanalizací nad 50 milionů korun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Na návrh hodnotící komise o tom rozhodlo představenstvo Svazu vodního hospodářství ČR. Ten soutěž vyhlašuje spolu se Sdružením oboru vodovodů a kanalizací ČR - SOVAK.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„</w:t>
      </w:r>
      <w:r>
        <w:rPr>
          <w:rFonts w:eastAsia="Times New Roman" w:cs="Arial" w:ascii="Arial" w:hAnsi="Arial"/>
          <w:i/>
          <w:sz w:val="24"/>
          <w:szCs w:val="24"/>
          <w:lang w:eastAsia="cs-CZ"/>
        </w:rPr>
        <w:t>Velmi si ocenění vážíme, protože jde o technicky i finančně velmi náročný projekt, garantující i do budoucna bezpečné dodávky pitné vody pro čtyři sta tisíc Jihočechů. Ocenění bereme i jako motivaci do další práce, protože stavba je rozvržena do tří etap a my za sebou máme tedy zatím jen jednu třetinu,“</w:t>
      </w:r>
      <w:r>
        <w:rPr>
          <w:rFonts w:eastAsia="Times New Roman" w:cs="Arial" w:ascii="Arial" w:hAnsi="Arial"/>
          <w:sz w:val="24"/>
          <w:szCs w:val="24"/>
          <w:lang w:eastAsia="cs-CZ"/>
        </w:rPr>
        <w:t xml:space="preserve"> uvedl Antonín Princ, ředitel a předseda představenstva JVS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Zhotovitelem této etapy prací byla společnost OHLA ŽS, o projekt a technický dozor se starala společnost Vodohospodářský rozvoj a výstavba Praha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Výměna téměř sedmi kilometrů řadu surové vody od přehrady Římov do úpravny vody Plav představuje jeden z nejdůležitějších a nejnákladnějších novodobých projektů Jihočeského vodárenského svazu. Etapa II, měřící 1383 metrů, vedla od úpravny po štolu u Straňan. Stavba skončila loni v létě oproti harmonogramu o dva měsíce dříve a byla o 6 milionů korun levnější než stanovila smlouva o dílo. Vyšla na 189 milionů Kč, z nichž konečných 129 milionů tvoří dotace Ministerstva zemědělství ČR. O finanční úsporu státního rozpočtu se zasloužila změna části technologie a efektivní hospodaření.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ivaděč kopíruje dosavadní trasu, pouze původní průměr potrubí DN1400, které se využívalo půl století a ocitlo se na hranici technické životnosti, byl zmenšen na DN 1200 mm z oceli. Pod koryto řeky Malše je položeno 90 metrů potrubí DN1000. Součástí prací byly i tři železobetonové šachty a další objekty.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Projekt, jehož celkové náklady přesáhnou 900 milionů korun, zahrnuje ještě dva úseky. V katastru Doudleb, již částečně zahájeném, povede 1620 metrů potrubí DN1200 mm v nové trase mimo zastavěné území obce. Rozpočet je zhruba 325 milionů Kč. Závěrečný úsek měří 3,7 kilometrů a vyjde asi na 413 milionů Kč. vede z Doudleb k Římovu, kde se u mostu přes Malši napojí na úsek z přehrady, postavený po povodních 2002, Dokončení obou etap s platným stavebním povolením opět závisí na veřejné podpoře státu, neboť investiční náklady přesahují finanční možnosti vodárenského svazu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>V soutěži Vodohospodářská stavba roku 2024 byla v této kategorii ještě udělena cena za stavbu do 50 milionů Kč. Druhou kategorii tvořily Stavby oboru vodních toků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1:43:00Z</dcterms:created>
  <dc:creator>uzivatel</dc:creator>
  <dc:description/>
  <cp:keywords/>
  <dc:language>en-US</dc:language>
  <cp:lastModifiedBy>uzivatel</cp:lastModifiedBy>
  <cp:lastPrinted>2025-04-23T12:49:00Z</cp:lastPrinted>
  <dcterms:modified xsi:type="dcterms:W3CDTF">2025-04-23T10:50:00Z</dcterms:modified>
  <cp:revision>4</cp:revision>
  <dc:subject/>
  <dc:title/>
</cp:coreProperties>
</file>